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en-US"/>
        </w:rPr>
      </w:pPr>
      <w:r>
        <w:rPr>
          <w:lang w:eastAsia="en-US"/>
        </w:rPr>
        <w:t>JLTC Planning Chart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790"/>
        <w:gridCol w:w="2160"/>
        <w:gridCol w:w="189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amp Command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Jim Rounsvil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enior Guide</w:t>
              <w:tab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Larry Pettib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nstructor</w:t>
              <w:tab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oug Bir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nstructor</w:t>
              <w:tab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John Worth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 Instructors</w:t>
              <w:tab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ednesday GMA Interview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egistration</w:t>
              <w:tab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Bryan Thack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Jr Commander</w:t>
              <w:tab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ober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Jr Commander</w:t>
              <w:tab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Jeremy Shaef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Jr Commander</w:t>
              <w:tab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ober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eetings</w:t>
              <w:tab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aturday Afterno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30T18:20:00Z</dcterms:created>
  <dc:creator>Jim Rounsville</dc:creator>
  <dc:description/>
  <dc:language>en-US</dc:language>
  <cp:lastModifiedBy>Jim Rounsville</cp:lastModifiedBy>
  <dcterms:modified xsi:type="dcterms:W3CDTF">1999-07-30T18:26:00Z</dcterms:modified>
  <cp:revision>3</cp:revision>
  <dc:subject>JLTC</dc:subject>
  <dc:title>JLTC Planning Chart</dc:title>
</cp:coreProperties>
</file>